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47971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05120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99579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70562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