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84690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6242530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527792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545694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