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8239404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3654885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0080636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2439792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